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078476367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94122624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875195685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297137489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806621412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786080364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230110653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413240820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733661300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